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1&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an1d5.tif p. 1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2&gt;</w:t>
      </w:r>
      <w:r>
        <w:rPr>
          <w:rFonts w:cs="Times New Roman" w:ascii="Times New Roman" w:hAnsi="Times New Roman"/>
          <w:sz w:val="24"/>
        </w:rPr>
        <w:t xml:space="preserve"> capitulum i</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3&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gap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quia michi videtur quod qui non resistunt pravitati heretice cum possunt sunt potius fautores quam heretici nuncupandi de ipsis hic nolo plus inquirere sed postea quando de fautoribus receptoribus et defensoribus hereticorum interrogabo quam plura de ipsis etiam investigare curabo nunc autem postquam quesivi quomodo potest quis convinci esse hereticus indagare propono qui possunt heretica pravitate maculari et quia omnes christiani sentire videntur quod tota multitudo christianorum hereticari non potest quidam autem quod nec concilium generale aliqui vero quod nec romana ecclesia nonnulli autem quod nec collegium cardinalium</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4&gt;</w:t>
      </w:r>
      <w:r>
        <w:rPr>
          <w:rFonts w:cs="Times New Roman" w:ascii="Times New Roman" w:hAnsi="Times New Roman"/>
          <w:sz w:val="24"/>
        </w:rPr>
        <w:t xml:space="preserve"> aliqui vero quod nec etiam papa potest heretica pollui pravitate ideo de istis quid sentiant christiani cupio ut michi reveles primo autem dicas an omnes putant papam intrantem canonice hereticari non poss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gap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5&gt;</w:t>
      </w:r>
      <w:r>
        <w:rPr>
          <w:rFonts w:cs="Times New Roman" w:ascii="Times New Roman" w:hAnsi="Times New Roman"/>
          <w:sz w:val="24"/>
        </w:rPr>
        <w:t xml:space="preserve"> de hoc sunt opiniones contrarie sunt enim quidam dicentes quod papa intrans canonice errare potest contra catholicam veritatem et pravitati heretice pertinaciter adherere alii dicunt quod papa intrans canonice contra fidem errare non potest</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6&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gap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quomodo primi opinantes se muniunt non differas explicare</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7&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gap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assertionem predictam auctoritatibus et exemplis ac etiam rationibus fulcire nituntur primo autem hoc auctoritate beati pauli conantur ostendere ad hebreos enim sic legitur omnis pontifex ex hominibus assumptus pro hominibus constituitur in hiis que sunt ad deum ut offerat deo et sacrificia pro peccatis qui condolere possit hiis qui ignorant et errant quoniam et ipse circumdatus est infirmitate ex quibus verbis colligitur quod omnis pontifex ex hominibus assumptus qualis est summus pontifex sicut condolere potest hiis qui ignorant et errant ita et in infirmitate id est potentia ignoscendi et errandi circumdatur dinoscitur</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8&gt;</w:t>
      </w:r>
      <w:r>
        <w:rPr>
          <w:rFonts w:cs="Times New Roman" w:ascii="Times New Roman" w:hAnsi="Times New Roman"/>
          <w:sz w:val="24"/>
        </w:rPr>
        <w:t xml:space="preserve"> item prime ad cor 10 apostolus galatas admonet omnes in gratia minime confirmatos dicens qui se existimat stare videat ne cadat ex quibus verbis datur intelligi quod omnis homo in gratia minime confirmatus potest cadere in peccatum et per consequens potest errare contra fidem </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9&gt;</w:t>
      </w:r>
      <w:r>
        <w:rPr>
          <w:rFonts w:cs="Times New Roman" w:ascii="Times New Roman" w:hAnsi="Times New Roman"/>
          <w:sz w:val="24"/>
        </w:rPr>
        <w:t xml:space="preserve"> item apostolus ad galatas c 6 universitatem erudiens prelatorum quomodo debent subditos suos instruere ait si preoccupatus fuerit homo in aliquo delicto vos qui spirituales estis instruite huius in spiritu lenitatis considerans teipsum ne et tu tempteris ex quibus verbis datur intelligi quod de omni delicto in quo preoccupatus fuerit subditus potest prelatus temptari et consimile delictum committere cum igitur a predicta admonitione apostoli papa minime sit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exemptus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exceptus et subditi possunt errare contra fidem considerare etiam debet summus pontifex ne de errore contra fidem temptus in hereticam incidat pravitatem</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10&gt;</w:t>
      </w:r>
      <w:r>
        <w:rPr>
          <w:rFonts w:cs="Times New Roman" w:ascii="Times New Roman" w:hAnsi="Times New Roman"/>
          <w:sz w:val="24"/>
        </w:rPr>
        <w:t xml:space="preserve"> item hoc probatur auctoritate bonifacii martyris qui ut habetur dist 40 c si papa loquens de papa ait huius culpas redarguere presumit nullus mortalium que cunctos ipse iudicaturus a nemine iudicandus nisi deprehendatur a fide devius ex quibus verbis evidenter colligitur quod papa a fide deviare potest catholica et hereticam incurrere pravitatem quod glossa ibidem asserit manifeste dicens super verbo a fide quod intelligit hug’ cum papa non vult corrigi si enim paratus esset corrigi non posset accusari</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11&gt;</w:t>
      </w:r>
      <w:r>
        <w:rPr>
          <w:rFonts w:cs="Times New Roman" w:ascii="Times New Roman" w:hAnsi="Times New Roman"/>
          <w:sz w:val="24"/>
        </w:rPr>
        <w:t xml:space="preserve"> et infra hic fit specialiter mentio de heresi ideo et quia si occulta esset heresis de illa posset accusari et infra querit dicens nunquid papa posset statuere quod non posset accusari de heresi respondet dicens respondeo quod non quia ex hoc periclitaretur tota ecclesia ex hiis verbis patenter habetur quod papa potest de heresi accusari et per consequens potest pravitate heretica irretiri</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12&gt;</w:t>
      </w:r>
      <w:r>
        <w:rPr>
          <w:rFonts w:cs="Times New Roman" w:ascii="Times New Roman" w:hAnsi="Times New Roman"/>
          <w:sz w:val="24"/>
        </w:rPr>
        <w:t xml:space="preserve"> item eandem assertionem auctoritate urbani pape que ponitur 25 q 1 c sunt quidam nituntur astruere ait enim urbanus papa sciendum summo opere est quia inde novas leges potest condere unde evangeliste nequaquam aliquid dixerunt ubi vero aperte dominus vel eius apostoli aut eos sequentes sancti patres sententialiter aliquid dicunt ibi non novam legem romanus pontifex dare sed potius quod predicatum est usque ad animam et sanguinem confirmare debetsi enim quod docuerunt apostoli et prophete destruere quod absit niteretur non sententiam dare sed magis errare convinceretur</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13&gt;</w:t>
      </w:r>
      <w:r>
        <w:rPr>
          <w:rFonts w:cs="Times New Roman" w:ascii="Times New Roman" w:hAnsi="Times New Roman"/>
          <w:sz w:val="24"/>
        </w:rPr>
        <w:t xml:space="preserve"> ex hiis insinuatur quod quamvis romanus pontifex non debeat tamen potest errare contra apostolos et prophetas et ita potest heretica infici pravitate quod glose multe super decreta sententialiter et vocaliter asserunt et affirmant glossa enim 24 q 1 hic scilicet quando quis incidit in heresim iam dampnatam est casus in quo papa papam ligare potest in quo papa canonem late sententie incidit nec obstat illa ratio quod papa solvere vel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an1d5.tif p. 2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vel ligare non potest quia si papa hereticus est in eo quod hereticus est minor est quocunque catholico</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14&gt;</w:t>
      </w:r>
      <w:r>
        <w:rPr>
          <w:rFonts w:cs="Times New Roman" w:ascii="Times New Roman" w:hAnsi="Times New Roman"/>
          <w:sz w:val="24"/>
        </w:rPr>
        <w:t xml:space="preserve"> item eadem causa 2 q c a recta dicit glossa quero de qua ecclesia intelligas quod dicitur quod non possit errare non de ipso papa qui ecclesia dicitur ut scilicet eodem quicunque 27 q 1 scire debes quod certum est quod papa potest errare ut ius atanhasius et 24 dist si papa</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15&gt;</w:t>
      </w:r>
      <w:r>
        <w:rPr>
          <w:rFonts w:cs="Times New Roman" w:ascii="Times New Roman" w:hAnsi="Times New Roman"/>
          <w:sz w:val="24"/>
        </w:rPr>
        <w:t xml:space="preserve"> item 24 q 1 que ad perpetuam dicit glossa papa generalem ecclesie statum dispensar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non potes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nec contra articulos fidei nam etsi omnes assentiant ei non valet stant sed omnes heretici essent ut id est 2 dist sicut </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16&gt;</w:t>
      </w:r>
      <w:r>
        <w:rPr>
          <w:rFonts w:cs="Times New Roman" w:ascii="Times New Roman" w:hAnsi="Times New Roman"/>
          <w:sz w:val="24"/>
        </w:rPr>
        <w:t xml:space="preserve"> capitulum ii</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17&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gap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iste auctoritates sufficiant pro assertione predicta ideo addas exempla</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18&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gap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quod papa intrans canonice potest errare contra catholicam veritatem multis ostenditur exemplis est autem primum exemplum de apostolorum principe beato petro quod ideo ut videtur divina providentia postquam ipsum ad papatum assumpsit errare permisit ne successores eius ipso fide constantia et sanctite longe inferiores se non posse errare putarent quod enim beatus petrus contra veritatem evangelii erraverit beatus paulus galatas 2 asserit manifeste dicens cum autem venisset cephas anchiochiam in faciem ei restiti quia reprehensibilis erat et quod reprehensibilis erat quia erravit contra evangelicam veritatem ostendit dicens</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19&gt;</w:t>
      </w:r>
      <w:r>
        <w:rPr>
          <w:rFonts w:cs="Times New Roman" w:ascii="Times New Roman" w:hAnsi="Times New Roman"/>
          <w:sz w:val="24"/>
        </w:rPr>
        <w:t xml:space="preserve"> cum vidissem quod non recte ambulabat ad veritatem evangelii dixi cephe coram omnibus si tu cum iudeus sis gentiliter unus et non iudaice quomodo cogis gentes iudaisare ex hiis verbis datur intelligi quod beatus petrus a veritate deviavit unde quod a fide christi orbitaverit habetur in decretis 2 q 7 para ecce ubi gratianus allegat quod subditi debent reprehendere prelatos per exemplum de paulo qui reprehendit beatum petrum cui allegationi respondet dicens quod hoc licet quando prelati a fide exorbitant quemadmodum exorbitavit beatus petrus unde dicit ibidem in hec verba</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20&gt;</w:t>
      </w:r>
      <w:r>
        <w:rPr>
          <w:rFonts w:cs="Times New Roman" w:ascii="Times New Roman" w:hAnsi="Times New Roman"/>
          <w:sz w:val="24"/>
        </w:rPr>
        <w:t xml:space="preserve"> paulus petrum reprehendit qui princeps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an?orum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erat unde datur intelligi quod subditi possunt reprehendere prelatos si fuerint reprehensibiles et isti allegationi respondet dicens sed hoc facile reprehenditur si unde sit reprehensus advertitur petrus cogebat gentes iudaire et a veritate evangelii recedere cum iudeis gregem faciens et a cibis gentilium latenter se subtrahens par autem est in se a fide exhorbitare et alios exemplo vel verbo a fide deicere</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21&gt;</w:t>
      </w:r>
      <w:r>
        <w:rPr>
          <w:rFonts w:cs="Times New Roman" w:ascii="Times New Roman" w:hAnsi="Times New Roman"/>
          <w:sz w:val="24"/>
        </w:rPr>
        <w:t xml:space="preserve"> hoc igitur exemplo non probantur prelati accusandi a subditis nisi forte a fide exhorbitaverint vel alios exhorbitare coegerint ex hiis verbis patet quod beatus petrus erravit non recte ad veritatem evangelii ambulando</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22&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gap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nunquid doctores moderni tenent quod beatus petrus </w:t>
      </w:r>
      <w:r>
        <w:rPr>
          <w:rFonts w:cs="Times New Roman" w:ascii="Times New Roman" w:hAnsi="Times New Roman"/>
          <w:b/>
          <w:sz w:val="24"/>
        </w:rPr>
        <w:t>erraverit</w:t>
      </w:r>
      <w:r>
        <w:rPr>
          <w:rFonts w:cs="Times New Roman" w:ascii="Times New Roman" w:hAnsi="Times New Roman"/>
          <w:sz w:val="24"/>
        </w:rPr>
        <w:t xml:space="preserve"> a fide</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23&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gap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thomas de aquino hoc tenet aperte nam secunda secunde q 33 articulo 4 dicit in hec verba in faciem resistere coram omnibus excedit modum fraterne correctionis et ideo sic paulus petrum non reprehendisset nisi aliquo modo esset par quantum ad fidei defensionem et subdit sciendum tamen est quod ubi imminet periculum fidei etiam publice essent prelati a subditis arguendi unde et paulus qui erat subditus petro propter imminens periculum scandali circa fidem petrum publice arguit</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24&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gap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miror quomodo isti presumunt beatum petrum inter hereticos numerare</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25&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gap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erras ipsis imponendo falsum quod minime dicunt non enim sentiunt quod beatus petrus fuerit hereticus licet erraverit quia suo errori pertinaciter nequaquam adhesit nam ad correptionem beati pauli statim se correxit et reprehensionem eiusdem libenter audivit nec beatum paulum predicantem veritatem in aliquo molestavit</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26&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gap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ut video secundum istos beatus petrus si suo errori pertinaciter adhesisset inter hereticos fuisset computandus ideo ad alia exempla te converte</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27&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gap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secundum exemplum de beato marcellino papa qui contra fidem erravit idola adorando de quo nicolaus papa ut habetur dist 21 c nunc autem ait tempore diocletiani et maximani augustorum marcellinus episcopus urbis romane qui postea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qui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insignis martyr effectus est adeo compulsus est a paganis ut templum eorum ingressus grana thuris super prunas imponeret et in legenda eiusdem sic legitur marcellinus ad sacrificandum ductus est ut thurificaret quod etiam fecit et in cronicis etiam sic habetur hic compulsus a diocletiano incensum posuit idolis</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28&gt;</w:t>
      </w:r>
      <w:r>
        <w:rPr>
          <w:rFonts w:cs="Times New Roman" w:ascii="Times New Roman" w:hAnsi="Times New Roman"/>
          <w:sz w:val="24"/>
        </w:rPr>
        <w:t xml:space="preserve"> et infra ad scelus inquit idolatrie iudico me deponendum et anathematizorum quocunque corpus me tradiderit speculetur et flens dixit heu me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anathematizato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et non possum in sacerdotio remanere ex hiis colligitur quod beatus marcellinus papa contra fidem erravit scelus idolatrie committendo</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29&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gap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per ista non probatur quod beatus marcellinus erraverit in veritate contra fidem sed quia actum idolatrie solummodo commisit coactus</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30&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gap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verum est quod beatus marcellinus non erravit in mente pravitati heretice adherendo ex hoc tamen quod facto negavit christum dum renuit confiteri se esse christianum infertur quod potuit errare in mente et quod potuit effici hereticus sicut idolatra fuit effectus</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31&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gap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dic alia exempla</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32&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gap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3m exemplum ponitur de liberio papa qui consentiit perfidie arrianorum sicut in cronicis legitur manifeste</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33&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gap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non legitur quod liberius existens verus papa arrianis consenserit sed solummodo postquam renuntiavit papatui</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34&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gap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dicunt isti quod nullus papa manens papa potest errare pertinaciter contra fidem quia eo ipso quod pertinaciter contra fidem erraret esset papatu privatus de iure licet de facto gereret se pro papa et ideo non intendunt isti quod papa possit fieri hereticus cum manet papa sed quod verus papa primo postea potest hereticari quod contingit de liberio </w:t>
      </w:r>
      <w:r>
        <w:rPr>
          <w:rFonts w:cs="Times New Roman" w:ascii="Times New Roman" w:hAnsi="Times New Roman"/>
          <w:b/>
          <w:sz w:val="24"/>
        </w:rPr>
        <w:t>supradicto</w:t>
      </w:r>
      <w:r>
        <w:rPr>
          <w:rFonts w:cs="Times New Roman" w:ascii="Times New Roman" w:hAnsi="Times New Roman"/>
          <w:sz w:val="24"/>
        </w:rPr>
        <w:t xml:space="preserve"> quod autem primo renuntiaverit papatui hoc accidit poterat enim hereticari licet nunquam renuntiasset papatui</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35&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gap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suntne plura exempla</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36&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gap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4m exemplum ponitur de anastasio 2o qui propter hereticam pravitatem fuit a romana repudiatus ecclesi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an1d5.tif p. 3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de quo in decretis dist 19 sic legitur anastasius eius natione romanus fuit temporibus theodorici regis eodem tempore multi clerici se a communione ipsius abegerant eo quod communicassetsine concilio episcoporum vel presbyterorum cuncte ecclesie catholice diacono thessalonicensi nomine fotino qui communicaverat achario et qui voluit occulte revocare acharium et non potuit nutu dei percussus est quia ut dicit glossa et accepit a cronicis dum accelaret emisit viscera</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37&gt;</w:t>
      </w:r>
      <w:r>
        <w:rPr>
          <w:rFonts w:cs="Times New Roman" w:ascii="Times New Roman" w:hAnsi="Times New Roman"/>
          <w:sz w:val="24"/>
        </w:rPr>
        <w:t xml:space="preserve"> ex hiis patet quod iste anastasius pravitate heretica extitit maculatus propter quam clerici catholici se ab eius communione laudabiliter abegerunt</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38&gt;</w:t>
      </w:r>
      <w:r>
        <w:rPr>
          <w:rFonts w:cs="Times New Roman" w:ascii="Times New Roman" w:hAnsi="Times New Roman"/>
          <w:sz w:val="24"/>
        </w:rPr>
        <w:t xml:space="preserve"> discipulus ex hiis non habetur quod anastasius fuerit hereticus sed quod communicavit heretico scilicet fotino multi autem communicant hereticis qui heretici minime sunt censendi</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39&gt;</w:t>
      </w:r>
      <w:r>
        <w:rPr>
          <w:rFonts w:cs="Times New Roman" w:ascii="Times New Roman" w:hAnsi="Times New Roman"/>
          <w:sz w:val="24"/>
        </w:rPr>
        <w:t xml:space="preserve"> magister iste communicavit pertinaciter hereticis in crimine unde dicit glossa hic communicavit in maleficio scilicet in heresi et ideo fuit hereticus quia scienter communicavit in heresim per ecclesiam condempnatam quod patet ex hoc quod achazium quem scivit propter heresim iam dampnatam ab ecclesia condempnatum voluitque revocare et ideo iste anastasius incurrit scienter in assertionem quam scivit esse dampnatam quare fuit hereticus reputandus</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40&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gap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ex cronicis et glossis super decreta satis apparet anastasium fuisse hereticum ideo aliud pone exemplum</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41&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gap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exemplum 5m adducitur non ad probandum quod papa de facto erravit sed ad monstrandum quod potuit hereticari et de pravitate heretica accusari nam sicut legitur in decretis 2 q 7 para item cum balaam romana synodus ordinavit quod symmachus papa accusantium obiectionibus responderet unde sic habetur ibidem symmachus papa in romana synodo dignitate sua expoliatus prius statui pristino reddi precipitur ut veniret ad causam etsi ita recte videretur accusantium propositionibus responderet digna res visa est maximo sacerdotum atque meretur effectum et cum postmodum ordinaretur</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42&gt;</w:t>
      </w:r>
      <w:r>
        <w:rPr>
          <w:rFonts w:cs="Times New Roman" w:ascii="Times New Roman" w:hAnsi="Times New Roman"/>
          <w:sz w:val="24"/>
        </w:rPr>
        <w:t xml:space="preserve"> quomodo esset accusandus prefatus papa ut causam diceret occurrebat sed ab emulis est impeditus ex hiis verbis colligitur quod symmachus papa extitit accusatus et quod iudicio synodali poterat accusari de quo autem crimine fuit accusatus explicat glossa dist 17 para hinc etiam dicens quod symmachus papa primo fuerat accusatus de heresi sed cum appareret calumpnia accusantis fuit postea absolutus patet igitur ex hiis quod synodus reputavit symmachum papam posse de heresi accusari et per consequens papa potest hereticari</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43&gt;</w:t>
      </w:r>
      <w:r>
        <w:rPr>
          <w:rFonts w:cs="Times New Roman" w:ascii="Times New Roman" w:hAnsi="Times New Roman"/>
          <w:sz w:val="24"/>
        </w:rPr>
        <w:t xml:space="preserve"> 6m exemplum adducitur de leone quem convincit beatus hilarius episcopus pictavensis de isto tamen sunt opiniones quibusdam dicentibus quod fuit verus papa antequam in heresim laberetur</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44&gt;</w:t>
      </w:r>
      <w:r>
        <w:rPr>
          <w:rFonts w:cs="Times New Roman" w:ascii="Times New Roman" w:hAnsi="Times New Roman"/>
          <w:sz w:val="24"/>
        </w:rPr>
        <w:t xml:space="preserve"> 7m exemplum ad probandum quod papa potest hereticari ponitur de silvestro 2o de quo legitur quod diabolo fecit homagium quem etiam in papatu existens consuluit ex quo arguunt quod potuit hereticari quia omnis demonum invocator et cultor habensque cum demoniis societatem pestiferam potest hereticam incurrere pravitatem</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45&gt;</w:t>
      </w:r>
      <w:r>
        <w:rPr>
          <w:rFonts w:cs="Times New Roman" w:ascii="Times New Roman" w:hAnsi="Times New Roman"/>
          <w:sz w:val="24"/>
        </w:rPr>
        <w:t xml:space="preserve"> 8m exemplum est de pluribus summis pontificibus tenentibus circa ea que fidei sunt assertiones contrarias videlicet de iohanne 22o ex parte una et de nicolao 3 aliisque quampluribus ex altera qui de paupertate christi et apostolorum eius concordem sententiam diffinierunt vel approbaverunt ab aliis diffinitam quam sententiam predictus iohannes 22 reprobat manifeste</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46&gt;</w:t>
      </w:r>
      <w:r>
        <w:rPr>
          <w:rFonts w:cs="Times New Roman" w:ascii="Times New Roman" w:hAnsi="Times New Roman"/>
          <w:sz w:val="24"/>
        </w:rPr>
        <w:t xml:space="preserve"> ex quo infertur quod vel iohannes 22us vel nicolaus 3us ex quo alter eorum errat in fide fuit hereticus reputandus nam ille eorum qui erravit solempniter diffiniendo aliosque ad tenendum artando pertinaciter suo errori adhesit igitur alter eorum est hereticus iudicandus</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47&gt;</w:t>
      </w:r>
      <w:r>
        <w:rPr>
          <w:rFonts w:cs="Times New Roman" w:ascii="Times New Roman" w:hAnsi="Times New Roman"/>
          <w:sz w:val="24"/>
        </w:rPr>
        <w:t xml:space="preserve"> item ponunt exemplum de innocentio 3 et eodem iohanne 22 quod alter eorum erravit in fide nam innocentius 3us sicut legitur extra de celebratione missarum c cum marthe ponit et asserit manifeste quod sancti in celo sunt perfecte beati et quod omnia eis ad vota succedunt et per consequens vident deum item libro de contemptu mundi idem innocentius dogmatizat quod anime reproborum sunt nunc in inferno ubi graviter puniuntur</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48&gt;</w:t>
      </w:r>
      <w:r>
        <w:rPr>
          <w:rFonts w:cs="Times New Roman" w:ascii="Times New Roman" w:hAnsi="Times New Roman"/>
          <w:sz w:val="24"/>
        </w:rPr>
        <w:t xml:space="preserve"> iohannes 22us docet et predicat quod anime sanctorum non vident deum et quod anime reproborum non sunt in inferno nec ante diem generalis iudicii puniuntur cum igitur contradictorie simul esse vere non possunt constat quod alter istorum erravit et ita liquet aperte quod papa potest errare</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49&gt;</w:t>
      </w:r>
      <w:r>
        <w:rPr>
          <w:rFonts w:cs="Times New Roman" w:ascii="Times New Roman" w:hAnsi="Times New Roman"/>
          <w:sz w:val="24"/>
        </w:rPr>
        <w:t xml:space="preserve"> item ponitur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d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iohanne 22 et de beato gregorio nam sicut ex libro dialogorum beati gregorii claret ipse sentiit quod anime sanctorum in celo vident deum et quod anime reproborum puniuntur in inferno iohannes autem 22us negat utrunque </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50&gt;</w:t>
      </w:r>
      <w:r>
        <w:rPr>
          <w:rFonts w:cs="Times New Roman" w:ascii="Times New Roman" w:hAnsi="Times New Roman"/>
          <w:sz w:val="24"/>
        </w:rPr>
        <w:t xml:space="preserve"> item ponunt exemplum de eodem iohanne 22 et multis aliis summis pontificibus qui sibi circa rerum contingentiam contradicunt nam iohannes 22us dogmatizat et predicat quod omnia de necessitate eveniunt quia omnia preordinata sunt a deo ordinatio autem dei impediri non potest unde et propter hoc in constitutione sua quia vir reprobus tenet expresse quod christus inquantum homo regno temporali et dominio universali rerum renuntiare non potuit quia ordinationem patris fecisset propter hoc etiam distinctionem theologorum de potentia dei absoluta et ordinata reprobat et impugnat</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51&gt;</w:t>
      </w:r>
      <w:r>
        <w:rPr>
          <w:rFonts w:cs="Times New Roman" w:ascii="Times New Roman" w:hAnsi="Times New Roman"/>
          <w:sz w:val="24"/>
        </w:rPr>
        <w:t xml:space="preserve"> propter hoc etiam dicit quod deus necessario predestinavit electis vitam eternam minime contingenter et ita plane tenet quod omnia de necessitate eveniunt cui tamen summi pontifices contradicunt ait enim iohannes papa 8us ut habetur dist 86 facientis facientis quoque proculdubio culpam habet qui potest corrigere negligit emendare ex quibus verbis colligitur evidenter quod quandoque aliquis non corrigit quod potest corrigere et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non corrigere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potest corrigere et non corrigere quare non omnia de necessitate eveniunt</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52&gt;</w:t>
      </w:r>
      <w:r>
        <w:rPr>
          <w:rFonts w:cs="Times New Roman" w:ascii="Times New Roman" w:hAnsi="Times New Roman"/>
          <w:sz w:val="24"/>
        </w:rPr>
        <w:t xml:space="preserve"> item gregorius papa ut dist 83 c </w:t>
      </w:r>
      <w:r>
        <w:rPr>
          <w:rFonts w:cs="Times New Roman" w:ascii="Times New Roman" w:hAnsi="Times New Roman"/>
          <w:b/>
          <w:sz w:val="24"/>
        </w:rPr>
        <w:t>consentire habetur ait consentire videtur erranti qui dum</w:t>
      </w:r>
      <w:r>
        <w:rPr>
          <w:rFonts w:cs="Times New Roman" w:ascii="Times New Roman" w:hAnsi="Times New Roman"/>
          <w:sz w:val="24"/>
        </w:rPr>
        <w:t xml:space="preserve"> ad resecanda que corrigi debent non occurrit ex quibus verbis datur intelligi quod potest quis non corrigere que tantum debet et per consequens potest corrigere et potest non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an1d5.tif p. 4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corrigere </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53&gt;</w:t>
      </w:r>
      <w:r>
        <w:rPr>
          <w:rFonts w:cs="Times New Roman" w:ascii="Times New Roman" w:hAnsi="Times New Roman"/>
          <w:sz w:val="24"/>
        </w:rPr>
        <w:t xml:space="preserve"> item leo papa ut habetur extra de hereticis c qui alios ait qui alios cum potest ab errore non revocat et cetera </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54&gt;</w:t>
      </w:r>
      <w:r>
        <w:rPr>
          <w:rFonts w:cs="Times New Roman" w:ascii="Times New Roman" w:hAnsi="Times New Roman"/>
          <w:sz w:val="24"/>
        </w:rPr>
        <w:t xml:space="preserve"> item eleutherius papa ut habetur 2 q 7 c negligere ait negligere cum possis perturbare perversos nichil aliud est quam fovere</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55&gt;</w:t>
      </w:r>
      <w:r>
        <w:rPr>
          <w:rFonts w:cs="Times New Roman" w:ascii="Times New Roman" w:hAnsi="Times New Roman"/>
          <w:sz w:val="24"/>
        </w:rPr>
        <w:t xml:space="preserve"> item innocentius 3us ut habetur extra de sent exco  c quante ait facientes et consentientes pari pena plectendos catholica dampnat auctoritas eos delinquentibus favere interpretans qui cum possint manifesto facinori desinunt obviare</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56&gt;</w:t>
      </w:r>
      <w:r>
        <w:rPr>
          <w:rFonts w:cs="Times New Roman" w:ascii="Times New Roman" w:hAnsi="Times New Roman"/>
          <w:sz w:val="24"/>
        </w:rPr>
        <w:t xml:space="preserve"> item innocentius papa ut habetur 83 dist c error eadem verba ponit cum eleutherio dicens negligere quippe cum possis perturbare perversos et cetera </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57&gt;</w:t>
      </w:r>
      <w:r>
        <w:rPr>
          <w:rFonts w:cs="Times New Roman" w:ascii="Times New Roman" w:hAnsi="Times New Roman"/>
          <w:sz w:val="24"/>
        </w:rPr>
        <w:t xml:space="preserve"> item symmachus papa ut habetur eadem dist c 1 ait mortem enim languentibus probatur infligere qui hanc cum possit non excludit ecce quod 7 summi pontifices sententialiter et vocaliter asserunt manifeste quod potest quis facere que non facit quod sententialiter multi alii pape in scriptis suis affirmant et per consequens secundum eos non omnia de necessitate eveniunt sicut asserit iohannes 22 igitur vel ille erravit vel alii erraverunt et constat quod hoc tangit fidem igitur aliquis summus pontifex contra fidem erravit</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58&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59&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gap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illa que tangunt sanctissimum patrem dominum iohannem 22m volo usque ad tractatum de dogmatibus ipsius differre nunc vero rationes pro assertione predicta producas in medium</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60&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gap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quod papa intrans canonice possit postea ante omnem renuntiationem spontaneam non solum errare sed etiam heretica pravitate fedari multis rationibus autenticis fundatis assertores prefati probare conantur prima talis est omnis purus viator habens usum rationis non confirmatus in gratia potest contra fidem errare et eidem errori pertinaciter adherere quia talis potest veritati que non est nota nec per experientiam accepta nec est sibi demonstrative probata si voluerit dissentire et eius contrariam opinari quia secundum beatum augustinum credere nullus potest nisi volens</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61&gt;</w:t>
      </w:r>
      <w:r>
        <w:rPr>
          <w:rFonts w:cs="Times New Roman" w:ascii="Times New Roman" w:hAnsi="Times New Roman"/>
          <w:sz w:val="24"/>
        </w:rPr>
        <w:t xml:space="preserve"> sed papa est purus viator et non comprehensor si enim esset comprehensor errare non posset papa etiam est habens usum rationis ut communiter si enim per infirmitatem vel senectutem vel aliquam aliam causam perderet usum rationis ex tunc quamdiu usu rationis careret hereticari non posset quemadmodum pueri amentes et etiam dormientes statu illo durante hereticari non possunt papa insuper non est confirmatus in gratia cum possit peccare et dampnari igitur papa talis potest veritati que non est per se nota nec per experientiam certam accepta nec est sibi demonstrative probata si voluerit dissentire</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62&gt;</w:t>
      </w:r>
      <w:r>
        <w:rPr>
          <w:rFonts w:cs="Times New Roman" w:ascii="Times New Roman" w:hAnsi="Times New Roman"/>
          <w:sz w:val="24"/>
        </w:rPr>
        <w:t xml:space="preserve"> multe autem sunt catholice veritates que non sunt per se note nec per experientiam certam accepte nec sunt proprie demonstrative probate cum dicat beatus gregorius fides non habet meritum cui humana ratio prebet experimentum igitur huius veritatibus papa potest si voluerit dissentire et per consequens pravitate heretica poterit irretiri</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63&gt;</w:t>
      </w:r>
      <w:r>
        <w:rPr>
          <w:rFonts w:cs="Times New Roman" w:ascii="Times New Roman" w:hAnsi="Times New Roman"/>
          <w:sz w:val="24"/>
        </w:rPr>
        <w:t xml:space="preserve"> 2a ratio est hec constitutus in officio per quod necessario neque confirmatur neque necessario augentur gratia et virtutes potest labi in hereticam pravitatem si ante susceptum officium potuit heretica pravitate fedari hec est nota quod sine gratia vel virtute potest aliquis viator a pravitate heretica reservari qui prius poterat eandem pravitatem incurrere nisi perderet usum rationis sed in susceptione papalis officii non necessario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confirmantur in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conferuntur gratia et virtutes nec etiam necessario tunc augentur igitur papa ante susceptum papale officium potuit pravitate heretica involvi</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64&gt;</w:t>
      </w:r>
      <w:r>
        <w:rPr>
          <w:rFonts w:cs="Times New Roman" w:ascii="Times New Roman" w:hAnsi="Times New Roman"/>
          <w:sz w:val="24"/>
        </w:rPr>
        <w:t xml:space="preserve"> sequitur quod etiam post susceptum dictum officiu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si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non perdidit usum rationis possit eadem labe fedari maior patet minor ratione et auctoritatibus probatur ratione quidem quia suscipiens papatus officium poterit esse in peccato mortali existenti autem in peccato mortali gratie et virtutes minime conferuntur nec etiam scient</w:t>
      </w:r>
      <w:r>
        <w:rPr>
          <w:rFonts w:cs="Times New Roman" w:ascii="Times New Roman" w:hAnsi="Times New Roman"/>
          <w:b/>
          <w:sz w:val="24"/>
        </w:rPr>
        <w:t>ia</w:t>
      </w:r>
      <w:r>
        <w:rPr>
          <w:rFonts w:cs="Times New Roman" w:ascii="Times New Roman" w:hAnsi="Times New Roman"/>
          <w:sz w:val="24"/>
        </w:rPr>
        <w:t xml:space="preserve"> de peccato mortali augetur in ipso igitur posset contingere quod in assumpto ad papatum neque virtutes neque gratia augeantur neque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tunc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etiam conferantur eidem quod etiam multis testimoniis sanctorum videtur aperte probari</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65&gt;</w:t>
      </w:r>
      <w:r>
        <w:rPr>
          <w:rFonts w:cs="Times New Roman" w:ascii="Times New Roman" w:hAnsi="Times New Roman"/>
          <w:sz w:val="24"/>
        </w:rPr>
        <w:t xml:space="preserve"> beatus enim gregorius ut habetur dist 40 c non loca ait non loca vel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gap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reatori nostro nos proximos faciunt sed nos ad merita bona ei coniungunt aut mala disiungunt ex quibus verbis datur intelligi quod nulla dignitas ecclesiastica absque bonis meritis facit deo proximos ad idem officium vel dignitatem assumptos ex quo manifeste concluditur quod in susceptione papalis officii gratia et virtutes non necessario conferuntur neque de necessitate augentur cum absque bonis meritis immo cum meritis malis possit quis ambitiosus vel avarus aut alio crimine irreptus ad officium papatus assumi</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66&gt;</w:t>
      </w:r>
      <w:r>
        <w:rPr>
          <w:rFonts w:cs="Times New Roman" w:ascii="Times New Roman" w:hAnsi="Times New Roman"/>
          <w:sz w:val="24"/>
        </w:rPr>
        <w:t xml:space="preserve"> hinc etiam idem gregorius ut habetur dist predicta c nos ait nos qui presumus ex locorum vel gratiis dignitate sed morum nobilitate innotescere debemus nec urbium claritate sed fidei puritate et beatus ambrosius ut habetur eadem dist c illud ait illud autem adverte quod extra paradisum vir factus est mulier intrans paradisum ut advertas quod non loci non generis nobilitate sed virtute unusquisque gratiam comparat sibi </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67&gt;</w:t>
      </w:r>
      <w:r>
        <w:rPr>
          <w:rFonts w:cs="Times New Roman" w:ascii="Times New Roman" w:hAnsi="Times New Roman"/>
          <w:sz w:val="24"/>
        </w:rPr>
        <w:t xml:space="preserve"> et beatus gregorius ieronimus ut habetur dist prefata c non est facile ait non est facile stare in loco petri et pauli scilicet tenere cathedram cum christo regnantium quia hinc dicitur non sanctorum filii sunt qui tenent loca sanctorum sed qui exemplificant opera eorum et ideo Chrysostomus ut legitur eadem dist c multi ait non facit cathedra sacerdotem sed sacerdos cathedram non locus sanctificat hominem sed homo locum et idem prout recitatur eadem dist c ultimo ait</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68&gt;</w:t>
      </w:r>
      <w:r>
        <w:rPr>
          <w:rFonts w:cs="Times New Roman" w:ascii="Times New Roman" w:hAnsi="Times New Roman"/>
          <w:sz w:val="24"/>
        </w:rPr>
        <w:t xml:space="preserve"> non qui maior fuerit in honore ille est maior sed qui fuerit iustior ille est maior ex hiis patet aperte quod in susceptione ecclesiastice dignitatis neque gratia et virtutes necessario conferuntur neque ipsas necesse est augeri quod etiam per scripturam divinam probari videtur quia ut habetur 2 mach 5 non propter locum gentem sed propter gentem locum dominus elegit ex quo concluditur quod non propter dignitatem prelatum sed propter merita prelatorum deus approbat dignitatem et ideo in susceptione dignitatis non est necesse gratiam et virtutes infundi vel augeri</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69&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gap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ex illa ratione sequi videtur quod in susceptione ordinum gratia non confertur vel augetur</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70&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gap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ex illa ratione non sequitur quod in collation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an1d5.tif p. 5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ordinum gratia non conferatur nec augetur sed sequitur sicut in collatione baptismi et aliorum sacramentorum propter indispositionem baptizati puta si in peccato mortali persistit potest contingere quod gratia non conferatur nec etiam augetur ita potest hoc accidere in ordinum </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et cuiuscunque ecclesiastice dignitatis susceptione </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71&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gap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alias rationes adducas</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72&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gap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3a ratio est hec qui non est confirmatus in fide si usum habeat rationis potest errare contra fidem sed papa non est confirmatus in fide quia si esset confirmatus in fide per aliquod donum supernaturale confirmaretur in fide sed nullum donum supernaturale apparet collatum proprie per quod confirmetur in fide inter omnia enim dona supernaturalia que de communi lege puris viatoribus conferuntur precipua et maxime stabilientia recipientem in fide sunt gratia et virtutes theologice scilicet fides spes et caritas et dona spiritus sancti</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73&gt;</w:t>
      </w:r>
      <w:r>
        <w:rPr>
          <w:rFonts w:cs="Times New Roman" w:ascii="Times New Roman" w:hAnsi="Times New Roman"/>
          <w:sz w:val="24"/>
        </w:rPr>
        <w:t xml:space="preserve"> sed per illa purus viator minime confirmatur in fide cum illa perfectiora et maiora sepe inveniantur in aliis quam in papa qui tamen per ipsa minime confirmantur in fide igitur papa per illa minime confirmatur in fide et ita nullum supernaturale collatum ipsum confirmat in fide quare contra fidem potest errare</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74&gt;</w:t>
      </w:r>
      <w:r>
        <w:rPr>
          <w:rFonts w:cs="Times New Roman" w:ascii="Times New Roman" w:hAnsi="Times New Roman"/>
          <w:sz w:val="24"/>
        </w:rPr>
        <w:t xml:space="preserve"> discipulus ista ratio non concludit quia probaretur per ipsam quod concilium generale immo tota congregatio fidelium posset errare contra fidem quia nullum donum supernaturale apparet collatum concilio generali vel congregationi fidelium per quod confirmatur in fide cum gratia et virtutes et dona spiritus sancti viatores non confirment in fide quare tamen inter omnia dona supernaturalia collata concilio generali et congregationi fidelium noscuntur esse precipua</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75&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gap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assertores predicti concedunt quod ratio illa sic </w:t>
      </w:r>
      <w:r>
        <w:rPr>
          <w:rFonts w:cs="Times New Roman" w:ascii="Times New Roman" w:hAnsi="Times New Roman"/>
          <w:b/>
          <w:sz w:val="24"/>
        </w:rPr>
        <w:t>unde</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sumpta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non concludit quia possibile est apud deum non solum congregationem fidelium sed etiam papam et quemlibet alium viatorem absque dono supernaturali animam informante ab errore et heresi preservare per </w:t>
      </w:r>
      <w:r>
        <w:rPr>
          <w:rFonts w:cs="Times New Roman" w:ascii="Times New Roman" w:hAnsi="Times New Roman"/>
          <w:b/>
          <w:sz w:val="24"/>
        </w:rPr>
        <w:t>quam</w:t>
      </w:r>
      <w:r>
        <w:rPr>
          <w:rFonts w:cs="Times New Roman" w:ascii="Times New Roman" w:hAnsi="Times New Roman"/>
          <w:sz w:val="24"/>
        </w:rPr>
        <w:t xml:space="preserve"> congregatio fidelium usque ad consummationem sec</w:t>
      </w:r>
      <w:r>
        <w:rPr>
          <w:rFonts w:cs="Times New Roman" w:ascii="Times New Roman" w:hAnsi="Times New Roman"/>
          <w:b/>
          <w:sz w:val="24"/>
        </w:rPr>
        <w:t>uli</w:t>
      </w:r>
      <w:r>
        <w:rPr>
          <w:rFonts w:cs="Times New Roman" w:ascii="Times New Roman" w:hAnsi="Times New Roman"/>
          <w:sz w:val="24"/>
        </w:rPr>
        <w:t xml:space="preserve"> permanebit in </w:t>
      </w:r>
      <w:r>
        <w:rPr>
          <w:rFonts w:cs="Times New Roman" w:ascii="Times New Roman" w:hAnsi="Times New Roman"/>
          <w:b/>
          <w:sz w:val="24"/>
        </w:rPr>
        <w:t>vivis</w:t>
      </w:r>
      <w:r>
        <w:rPr>
          <w:rFonts w:cs="Times New Roman" w:ascii="Times New Roman" w:hAnsi="Times New Roman"/>
          <w:sz w:val="24"/>
        </w:rPr>
        <w:t xml:space="preserve"> hoc tamen non debet de persona vel de collegio affirmari nisi de quo vel qua deus revelavit quod nunquam errabit contra fidem deus autem hoc revelavit de congregatione fidelium et non de papa </w:t>
      </w:r>
      <w:r>
        <w:rPr>
          <w:rFonts w:cs="Times New Roman" w:ascii="Times New Roman" w:hAnsi="Times New Roman"/>
          <w:b/>
          <w:sz w:val="24"/>
        </w:rPr>
        <w:t>quia</w:t>
      </w:r>
      <w:r>
        <w:rPr>
          <w:rFonts w:cs="Times New Roman" w:ascii="Times New Roman" w:hAnsi="Times New Roman"/>
          <w:sz w:val="24"/>
        </w:rPr>
        <w:t xml:space="preserve"> temerarium est dicere quod papa intrans canonice nunquam errabit contra fidem</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76&gt;</w:t>
      </w:r>
      <w:r>
        <w:rPr>
          <w:rFonts w:cs="Times New Roman" w:ascii="Times New Roman" w:hAnsi="Times New Roman"/>
          <w:sz w:val="24"/>
        </w:rPr>
        <w:t xml:space="preserve"> discipulus alias rationes allega</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77&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gap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4a eorum ratio est hec non minoris efficacie et virtutis respectu fidei sunt ecclesiastica latria quam quecunque dignitas ecclesiastica sed per susceptionem actus fidei qui vocatur sacramentum extra de baptismo et eius effectu nullus confirmatur in fide quin postea possit errare contra fidem igitur per susceptionem cuiuscunque dignitatis ecclesiastice etiam papalis nullus confirmatur in fide</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78&gt;</w:t>
      </w:r>
      <w:r>
        <w:rPr>
          <w:rFonts w:cs="Times New Roman" w:ascii="Times New Roman" w:hAnsi="Times New Roman"/>
          <w:sz w:val="24"/>
        </w:rPr>
        <w:t xml:space="preserve"> 5a ratio talis est non minus repugnat errori fides et gratia quam quecunque dignitas ecclesiastica igitur non magis confirmatur quis per dignitatem ecclesiasticam contra errorem et heresim quam per fidem et gratiam sed nullus purus viator confirmatur in fide per fidem et gratiam quin postea possit errare et heretica infici pravitate igitur nullus per dignitatem ecclesiasticam etiam papalem confirmatur in fide quin postea possit heretica pravitate fedari </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79&gt;</w:t>
      </w:r>
      <w:r>
        <w:rPr>
          <w:rFonts w:cs="Times New Roman" w:ascii="Times New Roman" w:hAnsi="Times New Roman"/>
          <w:sz w:val="24"/>
        </w:rPr>
        <w:t xml:space="preserve"> 6a ratio est hec tam papa iuste depositus quam papa qui sponte renuntiasset papatui potest errare contra fidem igitur papa ante etiam depositionem vel renuntiationem spontaneam potest errare contra fidem antecedens patet quia si papa depositus et qui renuntiavit papatui non posset errare contra fidem sequeretur quod aliquis purus viator multis involutus peccatis alius a papa non posset contra fidem errare consequentia probatur quia per actum meritorium non acquiritur potestas viatoris errandi contra fidem sed tam depositio pape quam renuntiatio spontanea potest esse meritoria </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80&gt;</w:t>
      </w:r>
      <w:r>
        <w:rPr>
          <w:rFonts w:cs="Times New Roman" w:ascii="Times New Roman" w:hAnsi="Times New Roman"/>
          <w:sz w:val="24"/>
        </w:rPr>
        <w:t xml:space="preserve"> si enim papa dignus depositione suam depositionem acceptat vel propter deum sustinet patienter in hoc meretur unde si iohannes 22us quando deponebatur de papatu amore dei patienter tollerasset apud deum meritum habuisset probabile est etiam quod tam symmachus papa qui renuntians papatui adhesit xi milibus quam celestinus 5us renuntiando papatui merebatur coram deo igitur nec per depositionem nec per renuntiationem huius acquiritur potestas errandi contra fidem et ita papa ante depositionem vel renuntiationem habet potestatem errandi contra fidem sicut et post</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81&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gap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ista ratio videtur unam assertionem falsam accipere quod papa scilicet possit ante depositionem contra fidem errare nam videtur secundum iura quod quam cito erraret contra fidem tam cito esset deponendus</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82&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gap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ad istam instantiam nonnulli respondent dicentes quod est depositio duplex scilicet ab homine et a iure ante depositionem ab homine potest papa errare contra fidem et hereticam incurrere pravitatem et de ista depositione procedit ratio supradicta quia primo effectus hereticus et post conversus et satisfaciens deo posset deponi quam depositionem posset meritorie acceptare ante depositionem autem a iure potest papa ex simplicitate vel ignorantia contra fidem errare sed non hereticorum numero aggregari quia licet a fide ex ignorantia vel simplicitate deviaverit</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83&gt;</w:t>
      </w:r>
      <w:r>
        <w:rPr>
          <w:rFonts w:cs="Times New Roman" w:ascii="Times New Roman" w:hAnsi="Times New Roman"/>
          <w:sz w:val="24"/>
        </w:rPr>
        <w:t xml:space="preserve"> si paratus est corrigi non est papatu privatus sed si pertinaciter errori contra fidem adhesit est ipso facto et de iure omni auctoritate nudatus sed non ab homine sed a iure</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84&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gap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adde alias rationes</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85&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gap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7a eorum ratio est hec nullus per dignitatem acceptam indigne legitim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illegitim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et inique confirmatur in fide sed contingit aliquem indignum ad papatum ascendere illicite et inique quia per ambitionem etsimoniam et per vias alias multas impias igitur talis per papatum in fide nullatenus confirmatur</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86&gt;</w:t>
      </w:r>
      <w:r>
        <w:rPr>
          <w:rFonts w:cs="Times New Roman" w:ascii="Times New Roman" w:hAnsi="Times New Roman"/>
          <w:sz w:val="24"/>
        </w:rPr>
        <w:t xml:space="preserve"> 8a ratio eorum est hec ille status per quem assumens ipsum confirmatur in fide et in quo nullus potest errare non est fugiendus a viris sanctis sed toto desiderio appetendus quia talis status vel est omnino ab omni periculo spirituali securus vel est minus periculosus statu iniquo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non est quis confirmatus in fide eo quod propter defectum fidei et imperfectior sit et ad peccandum proclivior sed papatus non est appetendus sed fugiendus nec est minus periculosus quam alii status in quibus contingit errare contra fidem propter quod et beatus clemens recusavit fieri papa igitur per papatum nemo confirmatur in fide</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87&gt;</w:t>
      </w:r>
      <w:r>
        <w:rPr>
          <w:rFonts w:cs="Times New Roman" w:ascii="Times New Roman" w:hAnsi="Times New Roman"/>
          <w:sz w:val="24"/>
        </w:rPr>
        <w:t xml:space="preserve"> 9a ratio est hec ille qui contra fidem errare non potest ad diffiniendum vel determinandum dubia que circa fidem emergunt non indiget aliorum constitutorum in hac vita mortali peritia sicut qui in geometri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an1d5.tif p. 6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vel alia facultate errare non posset ad diffiniendum dubia in eodem alio concilio minime indigeretsic etiam quia congregatio fidelium contra fidem errare non potest aliorum quam christianorum sapientiam non requirit ad diffiniendum illa que sunt consona catholice veritati sed papa ad multa dubia que circa fidem emergunt catholicam declaranda et diffinienda indiget aliorum peritia aliter enim pro dubiis declarandis et heresibus exstirpandis frustra fuissent generalia concilia congregata frustra etiam consuleret in sacra pagina eruditos igitur papa potest contra fidem errare</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88&gt;</w:t>
      </w:r>
      <w:r>
        <w:rPr>
          <w:rFonts w:cs="Times New Roman" w:ascii="Times New Roman" w:hAnsi="Times New Roman"/>
          <w:sz w:val="24"/>
        </w:rPr>
        <w:t xml:space="preserve"> 10a ratio eorum est hec omnis purus viator qui potest actuale peccatum et mortale contra legem committere potest hereticam incurrere pravitatem quia talis potest dampnabiliter excecari cum ut habetur sapien 2 malitia peccatorum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ex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eosdem excecat de impiis enim ibi scribitur excecat illos malitia eorum et ita in tantam deduci poterunt cecitatem ut catholicam abnegent veritatem sed papa potest peccatum actuale et mortale committere secundum quod bonifacius martyr ut habetur dist 40 c si papa et symmachus papa prout legitur 9 q 3 c aliorum testantur aperte quod etiam ecclesia catholica insinuat evidenter cum pro ipsius spirituali salute preces ad deum fundere non desistit igitur papa potest hereticam incurrere pravitatem</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89&gt;</w:t>
      </w:r>
      <w:r>
        <w:rPr>
          <w:rFonts w:cs="Times New Roman" w:ascii="Times New Roman" w:hAnsi="Times New Roman"/>
          <w:sz w:val="24"/>
        </w:rPr>
        <w:t xml:space="preserve"> 11a ratio est hec illi qui in exponendis scripturis sunt preferendi pape possunt errare contra fidem multo magis ille potest errare contra fidem consequentia patet tum quia tenet per locum a minori tum quia ille qui non potest errare contra fidem preferendus est in expositione divinarum scripturarum illi qui potest errare tum quia sicut mendax est veraci nullatenus preponendus ita qui circa ea que fidei sunt potest mentiri nullo modo preponendus est illi qui mentiri non potest antecedens autem probatur aperte </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nam sicut allegatum est prius secundum quod habetur in decretis dist 20 para 1 tractatores divinarum scripturarum in expositione scripture sunt summis pontificibus preferendi dicti autem tractatores possunt errare contra fidem secundum quod prius de beato Cypriano et augustino ac etiam ieronimo probatum extitit origenes etiam tractator divine scripture non minus erravit aperte et in hereticam incidit pravitatem igitur multo magis summi pontifices qui sepe sunt illiterati et scelerati divinarum scripturarum ignari possunt in hereticam incidere pravitatem</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90&gt;</w:t>
      </w:r>
      <w:r>
        <w:rPr>
          <w:rFonts w:cs="Times New Roman" w:ascii="Times New Roman" w:hAnsi="Times New Roman"/>
          <w:sz w:val="24"/>
        </w:rPr>
        <w:t xml:space="preserve"> 12a ratio eorum est hec qui potest de heresi accusari et pro heretico condempnari potest contra fidem catholicam et pravitate heretica maculari hoc patens est de se quia de crimine quod quis non valet committere nulla est accusatio papa autem potest accusari de heresi et pro heresi condempnari secundum quod ex superioribus probatur aperte igitur papa potest hereticari</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91&gt;</w:t>
      </w:r>
      <w:r>
        <w:rPr>
          <w:rFonts w:cs="Times New Roman" w:ascii="Times New Roman" w:hAnsi="Times New Roman"/>
          <w:sz w:val="24"/>
        </w:rPr>
        <w:t xml:space="preserve"> 13a eorum ratio est hec qui potest actum hereticalem committere potest hereticari </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papa autem potest actum hereticalem committere patet per exemplum de beato marcellino et de silvestro igitur papa potest hereticari</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92&gt;</w:t>
      </w:r>
      <w:r>
        <w:rPr>
          <w:rFonts w:cs="Times New Roman" w:ascii="Times New Roman" w:hAnsi="Times New Roman"/>
          <w:sz w:val="24"/>
        </w:rPr>
        <w:t xml:space="preserve"> 14a ratio eorum est hec de nulla persona est licitum affirmare ipsam non posse errare contra fidem de qua ipsam non posse errare neque per scripturam sacram neque per doctrinam ecclesie vel sanctorum neque per rationem in dicta doctrina fundatam potest ostendi sed quod papa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non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possit errare contra fidem nullo predictorum modorum potest ostendi si enim posset ostendi potissime probaretur per illas auctoritates salvatoris vobiscum sum omnibus diebus usque ad consummationem seculi matt ult simon ecce sathanas te petivit ut cribraretsicut triticum ego autem rogavi pro te ut non deficiat fides tua et tu aliquando conversus confirma fratres tuos sed per istas auctoritates non potest ostendi quod papa non possit errare contra fidem non per papam quia illa auctoritas non potest intelligi de papa cum vacante sede nullus sit papa et ita non dixit christus pro papa sed pro ecclesia militante vobiscum sum usque ad consummationem seculi</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93&gt;</w:t>
      </w:r>
      <w:r>
        <w:rPr>
          <w:rFonts w:cs="Times New Roman" w:ascii="Times New Roman" w:hAnsi="Times New Roman"/>
          <w:sz w:val="24"/>
        </w:rPr>
        <w:t xml:space="preserve"> item christus non solum intellexit se permansurum cum ecclesia militante usque ad consummationem seculi per fidem solummodo sed etiam per caritatem et bonam vitam constat autem quod christus non est sepe cum papa per caritatem et bonam vitam cum sepe papa sit vir nefarius extra caritatem existens igitur de papa non debent verba predicta intelligi nec 2a auctoritas debet de papa intelligi ut christus rogaverit ut fides pape non deficeret tum quia sedes apostolica sepe vacat et tamen tunc non deficit fides pro qua christus rogavit </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tum quia papa potest renuntiare papatui vel deponi et postea contra fidem errare et cum nullo tempore deficiet fides pro qua christus rogavit verba igitur predicta dixit christus beato petro pro persona ipsius petri quia fide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eiu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finaliter non defecit licet ad tempus defecerit propter quod dixit sibi christus et tu aliquando conversus postquam scilicet fides tua defecerit et </w:t>
      </w:r>
      <w:r>
        <w:rPr>
          <w:rFonts w:cs="Times New Roman" w:ascii="Times New Roman" w:hAnsi="Times New Roman"/>
          <w:b/>
          <w:sz w:val="24"/>
        </w:rPr>
        <w:t>tua fides reddierit</w:t>
      </w:r>
      <w:r>
        <w:rPr>
          <w:rFonts w:cs="Times New Roman" w:ascii="Times New Roman" w:hAnsi="Times New Roman"/>
          <w:sz w:val="24"/>
        </w:rPr>
        <w:t xml:space="preserve"> confirma fratres tuos eadem etiam verba scilicet ego pro te rogavi ut non deficiat fides tua dixit christus petro pro congregatione fidelium quia fides petri fuit et est in congregatione fidelium usque ad consummationem seculi duratura nam fides quam beatus petrus tenuit predicavit et docuit nunquam deficiet sed in aliquibus christianis clericis vel laicis vel mulieribus usque ad finem seculi manebit</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94&gt;</w:t>
      </w:r>
      <w:r>
        <w:rPr>
          <w:rFonts w:cs="Times New Roman" w:ascii="Times New Roman" w:hAnsi="Times New Roman"/>
          <w:sz w:val="24"/>
        </w:rPr>
        <w:t xml:space="preserve"> 15a ratio est hec qui potest hereticorum et heresis fautor et defensor existere potest heretica pravitate fedari immo talis heresiarcha est censendus teste urbano papa qui ut habetur 24 q 3 c qui aliorum ait qui aliorum errorem defendit multo dampnabilior illis qui errant quia non solum ideo errat sed etiam aliis offendicula erroris preparat et confirmat unde quia magister est erroris non est tantum hereticus sed etiam heresiarcha dicendus est sed papa potest hereticorum pravitatis heretice fautor et defensor existere secundum quod per duo exempla probatur primum est de anastasio 2o qui fuit fautor fotini et achatii hereticorum secundum quod habetur dist 19 c anastasius 2m exemplum ponunt aliqui de iohanne 22 qui nicolai 3ii et decretalis sue que incipit exiit qui seminat necnon clementis 5i et decretalis sue que incipit exivi de paradiso fautor fuit aliquando et defensor et tamen in dictis decretalibus exiit et exivi plures hereses de paupertate christi et apostolorum eiu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an1d5.tif p. 7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necnon et de voto abdicationis proprietatis omnium temporalium in speciali et etiam in communi liquido continentur ut nonnulli dicunt et scribunt</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95&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gap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isti malitiose contra sanctissimum patrem dominum iohannem 22m procedunt nituntur enim concludere quod vel fuit vel est hereticus modo</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96&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gap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volo te scire quod nonnulli putant quod non malitiose sed veraciter et insolubiliter demonstratur quod iohannes 22us vel fuit vel est modo hereticus quia ut asserunt nulla potest tergiversatione negari quin doctrina sua de paupertate christi et apostolorum eius et de abdicatione omnium temporalium in speciali et etiam in communi et de paupertate evangelica doctrine nicolai 3ii et aliorum summorum pontificum adversetur cum igitur omnia predicta ad fidem pertineant vel ad bonos mores necesse est quod altera istarum doctrinarum contineatur sub heretica pravitate</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97&gt;</w:t>
      </w:r>
      <w:r>
        <w:rPr>
          <w:rFonts w:cs="Times New Roman" w:ascii="Times New Roman" w:hAnsi="Times New Roman"/>
          <w:sz w:val="24"/>
        </w:rPr>
        <w:t xml:space="preserve"> aut igitur doctrina iohannis 22i est heretica aut doctrina nicolai 3ii et aliorum summorum pontificum cum eo concordantium circa predicta est heretica si doctrina iohannis 22i est heretica cum eam diffinierit solempniter esse tenendam sequitur quod ipse pertinax et hereticus est censendus si autem doctrina nicolai 3ii et aliorum summorum pontificum est heretica igitur iohannes 22us quando eam per declarationem suam quorundam exigit solempniter approbavit et multipliciter commendavit fuit hereticus reputandus quia pravitatis heretice defensor et fautor</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98&gt;</w:t>
      </w:r>
      <w:r>
        <w:rPr>
          <w:rFonts w:cs="Times New Roman" w:ascii="Times New Roman" w:hAnsi="Times New Roman"/>
          <w:sz w:val="24"/>
        </w:rPr>
        <w:t xml:space="preserve"> unde nonnulli ex predictis formant 16am rationem sic qui circa ea que fidei sunt est sibi ipsi contrarius potest errare circa fidem papa autem potest circa ea que fidei sunt esse sibi ipsi contrarius hanc probant per exemplum de iohanne 22o qui sibi ipsi contrarius invenitur cum prius approbavit doctrinam nicolai 3ii de paupertate christi et apostolorum eius et de abdicatione proprietatis omnium temporalium in speciali et etiam in communi et postea contradixit eidem</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99&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100&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gap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quamvis rationes que impugnare videntur sanctissimum papam nostrum dominum papam non putem concludere licetsint difficiles ad solvendum de quarum solutione sollicite cogitabo tamen alie quedam efficaces apparent unde et probabile michi videtur quod non est impossibile quod papa intret canonice et postea efficiatur hereticus verum quia veritas exagitata magis splendescit in lucem peto ut allegare in contrarium nitaris</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101&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gap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pro assertione contraria quam tenet ut dicitur iohannes 22 et etiam frater g ut fertur multis modis arguitur primo sic in illa communitate non potest esse iudicium certum sine faucillatione de dubiis que emergunt circa que dubia et fundamenta eorum quilibet in illa communitate existens potest errare sed in ecclesia militante est iudicium certum absque faucillatione de dubiis que emergunt circa fidem aliter enim nulli determinationi seu diffinitioni vel declarationi ecclesie militantis circa ea que fidei sunt esset firmiter adherendum quia illi qui potest errare non est indubietate fidei credendum igitur non quilibet in ecclesia militante potest errare igitur est aliquis in ecclesia militante qui errare non potest et non alius quam papa igitur papa circa ea que fidei sunt non potest errare</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102&gt;</w:t>
      </w:r>
      <w:r>
        <w:rPr>
          <w:rFonts w:cs="Times New Roman" w:ascii="Times New Roman" w:hAnsi="Times New Roman"/>
          <w:sz w:val="24"/>
        </w:rPr>
        <w:t xml:space="preserve"> 2o sic ille ad quem sunt omnes cause fidei defendende et per quem sunt omnes cause fidei defendende non potest contra fidem errare nec hereticam incurrere pravitatem quia si quis erraverit contra fidem de hiis qu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an1d5.tif p. 8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fidei sunt recte diffinire non poterit sed ad summum pontificem sunt omnes cause fidei defendende et diffiniende per ipsum 24 q 1 c quotiens extra de baptismo et eius effectu maiores igitur papa non potest errare contra fidem</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103&gt;</w:t>
      </w:r>
      <w:r>
        <w:rPr>
          <w:rFonts w:cs="Times New Roman" w:ascii="Times New Roman" w:hAnsi="Times New Roman"/>
          <w:sz w:val="24"/>
        </w:rPr>
        <w:t xml:space="preserve"> 3o sic ille cuius scripture inter scripturas canonicas computantur contra fidem errare non potest quia qui potest contra fidem errare potest a fidelibus reprobari auctore autem reprobato reprobantur scripta eius extra de hereticis c cum celestinus scripture autem que reprobari possunt non sunt inter scripturas canonicas numerande ille igitur cuius scripture sunt censende canonice contra fidem errare non potest scripture autem pape et decretales eius inter scripturas canonicas nuncupantur teste augustino qui lib 2o de doctrina christiana prout habetur dist 19 c in canonicis ait in canonicis scripturis ecclesiarum catholicarum quam plurium divinarum scripturarum solertissimus indagator auctoritatem sequatur inter quas sane ille sint quas apostolica sedes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not recognised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et alii ab ea accipere meruerunt epistolas cui etiam concordat agatho papa qui ut habetur eadem dist c sic omnes apostolice sedis sanctiones accipiende sunt tanquam ipsius divina voce petri firmata igitur papa cuius scripta sunt tam autentica contra fidem errare non potest</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104&gt;</w:t>
      </w:r>
      <w:r>
        <w:rPr>
          <w:rFonts w:cs="Times New Roman" w:ascii="Times New Roman" w:hAnsi="Times New Roman"/>
          <w:sz w:val="24"/>
        </w:rPr>
        <w:t xml:space="preserve"> 4o sic non minoris auctoritatis dignitatis sanctitatis firmitatis est putandus summus pontifex in nova lege quam fuerit summus sacerdos vel iudex in veteri lege sed summus sacerdos ac iudex in veteri lege tante fuit auctoritatis et firmitatis habendus quod nulli licebat de eius diffinitione aut iudicio in quacunque causa ardua dubitare vel ei aliqualiter contraire teste ipso deo qui ut habetur deuter 27 dixit populo universo si difficile est ambiguum apud te iudicium esse perspexeris et iudicium intra portas tuas videris verba variari surge et ascende ad locum quem elegerit dominus deus tuus veniensque ad sacerdotes levitici geneas et ad iudicem qui fuerit illius sententie queresque ab eis qui iudicabunt tibi iudicii veritatem et facies quodcunque dixerint qui presint loco quem elegerit dominus deus tuus et docuerit te iuxta legem eius sequerisque sententiam eorum nec declinabis ad dextram vel ad sinistram qui autem superbierit nolens obedire sacerdotis imperio qui ex tempore ministrat domino deo tuo et decreto iudicis morietur homo ille et auferes malum de Israel cunctusque populus audiens timebit ut nullus deinceps intumescat in superbiam </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ex hiis verbis colligitur quod in veteri lege dignus morte qui in quacunque questione difficili et ambigua sacerdotis et iudicis imperio minime obedisset ex quo sequitur quod nulli dubitare licebat an sacerdos vel iudex recte diffinisset igitur multo magis in nova lege que perfectiores noscitur habere ministros nulli licet dubitare catholico an papa in questione fidei recte diffinit quod non esset verum si papa contra fidem posset errare</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105&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gap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auctoritas deuteronomii allegata non videtur ad propositum quia illa non loquitur de causa fidei sed de causis aliis civilibus et criminalibu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an1d5.tif p. 9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106&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gap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hoc non impedit rationem quia ille de cuius iudicio in causis criminalibus et civilibus non est aliqualiter dubitandum de eius etiam iudicio in causa fidei est nullatenus trepitandum nam qui in huius causis non potest errare et in causa fidei non poterit eo quod omnis qui contra fidem potest errare et in aliis poterit deviare cum errantibus in fide etiam in aliis minime sit credendum quia sicut sacri canones protestantur infideles et heretici nec iudicare nec testimonium ferre in causis valent fidelium quoquomodo </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107&gt;</w:t>
      </w:r>
      <w:r>
        <w:rPr>
          <w:rFonts w:cs="Times New Roman" w:ascii="Times New Roman" w:hAnsi="Times New Roman"/>
          <w:sz w:val="24"/>
        </w:rPr>
        <w:t xml:space="preserve"> discipulus de hoc postea collationem tecum habebo ideo transi ad alias rationes </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108&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gap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5o sic arguitur constitutus in dignitate que habenti confert innocentie sanctitatem hereticari non potest sed papatus confert pape innocentie sanctitatem teste symmacho papa qui ut habetur dist 40 c non nos ait qui sanctum dubitet esse quem apex tante dignitatis aut extollit in quo si desunt bona acquisita per nunc diffiniunt que a loci predecessore testantur aut enim claros ad hec fastigia exigit aut qui erigunt illustrat ex hiis verbis colligitur quod quem dignitas papatus extollit etsi malus prius extiterit sanctitate illustrat quare nisi renuntiaverit papatui hereticari non potest</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109&gt;</w:t>
      </w:r>
      <w:r>
        <w:rPr>
          <w:rFonts w:cs="Times New Roman" w:ascii="Times New Roman" w:hAnsi="Times New Roman"/>
          <w:sz w:val="24"/>
        </w:rPr>
        <w:t xml:space="preserve"> 6o si papa contra fidem posset errare et heretica infici pravitate eadem ratione et multo fortius quilibet christianus poterit heresi dampnari ubi autem quilibet de aliquo collegio potest hereticari etiam totum collegium hereticari valebit quare sequitur quod tota congregatio fidelium posset incurrere hereticam pravitatem quod doctrine evangelice adversatur aperte</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110&gt;</w:t>
      </w:r>
      <w:r>
        <w:rPr>
          <w:rFonts w:cs="Times New Roman" w:ascii="Times New Roman" w:hAnsi="Times New Roman"/>
          <w:sz w:val="24"/>
        </w:rPr>
        <w:t xml:space="preserve"> 7o sic qui potest errare contra fidem potest contra precepta aliquid imperare ei autem qui potest contra divina precepta imperare non est necesse in omnibus obedire quia secundum sententiam beati petri act 15 potius est obediendum deo quam contra deum iubenti igitur si papa potest errare contra fidem non est necesse pape in omnibus obedire quia sacris canonibus obviare videtur gregorius enim ut habetur dist 19 nulli ait nulli fas est vel velle vel posse transgredi apostolice sedis precepta et idem gregorius ut habetur dist 19 c preceptis apostolicis non superbia resistatur sed per obedientiam que a sancta romana ecclesia et apostolica auctoritate iussa sunt salutifere impleantur ex hiis patet quod preceptis pape est in omnibus obediendum et per consequens errare non potest</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111&gt;</w:t>
      </w:r>
      <w:r>
        <w:rPr>
          <w:rFonts w:cs="Times New Roman" w:ascii="Times New Roman" w:hAnsi="Times New Roman"/>
          <w:sz w:val="24"/>
        </w:rPr>
        <w:t xml:space="preserve"> 8o sic si papa posset hereticari posset ab homine iudicari sed papa non potest ab homine iudicari sicut sacri canones attestantur igitur papa hereticari non potes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an1d5.tif p. 9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112&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113&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gap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quamvis iste rationes videantur michi difficiles tamen conclusioni nequeo assentire unde qualiter respondetur ad eas declara</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114&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gap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ad primam respondetur quod in illa communitate que non est sibi ipsi relicta sed est preservata ab eo qui errare non potest potest esse iudicium certum de dubiis licet quilibet de illa communitate sigillatim possit errare et hoc quia nullus eorum specialiter preservatur quin possit errare sicut communitas preservatur sic est de ecclesia militante quia quilibet de ecclesia militante in manu consilii sui relinquitur ut secundum sue voluntatis arbitrium manere possit in fide gratia assistente divina vel a fide catholica deviare communitas autem christianorum sic preservatur a deo quod si unus a fide exhorbitaverit alius firmus in fide divino munere permanebit unde si papa contra fidem erraverit alius christianus vir vel mulier minime a fide recedet</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115&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gap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nonne talis modus arguendi valet quilibet christianus potest errare contra fidem igitur tota christianorum communitas potest errare contra fidem</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116&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gap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talis modus arguendi ut multi dicunt non valet sed est fallacia figure dictionis quia sepe a nomine quod non est collectivum ad nomen collectivum est fallacia figure dictionis sicut hic quilibet de populo potest sustentari de uno pane in die igitur populus sustentari de uno pane in die etsicut hic utraque pars contradictionis potest esse vera igitur contradictio potest esse vera</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117&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gap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non placet michi quod circa rationalem te diffundas ideo refer quomodo ad rationes alias respondetur</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118&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gap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ad 2am rationem respondetur quod quamvis ad hereticum cause sint minime deferende ad illum tamen qui potest hereticus fieri antequam efficiatur hereticus sunt cause fidei deferende et ideo quilibet possit in pravitatem labi hereticam antequam tamen labatur sunt cause fidei ad ipsum deferende sed si hereticam incurrerit pravitatem ex tunc non est ad ipsum questio fidei deferenda </w:t>
      </w:r>
    </w:p>
    <w:p>
      <w:pPr>
        <w:pStyle w:val="PlainText"/>
        <w:tabs>
          <w:tab w:val="clear" w:pos="720"/>
          <w:tab w:val="left" w:pos="1980" w:leader="none"/>
        </w:tabs>
        <w:ind w:right="7622" w:hanging="0"/>
        <w:rPr/>
      </w:pPr>
      <w:r>
        <w:rPr>
          <w:rFonts w:cs="Times New Roman" w:ascii="Times New Roman" w:hAnsi="Times New Roman"/>
          <w:b/>
          <w:sz w:val="24"/>
          <w:u w:val="thick"/>
        </w:rPr>
        <w:t>&lt;s 119&gt;</w:t>
      </w:r>
      <w:r>
        <w:rPr>
          <w:rFonts w:cs="Times New Roman" w:ascii="Times New Roman" w:hAnsi="Times New Roman"/>
          <w:sz w:val="24"/>
        </w:rPr>
        <w:t xml:space="preserve"> </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ad 3am rationem dicitur quod ille scripture et decretales pape inter scripturas canonicas hoc est autenticas et veneratione dignas sunt recipiende que scripture divine et sacris dogmatibus patrum sanctorum non inveniuntur adverse et de huius sanctionibus scripturis et epistolis pape loquitur augustinus et agatho papa ac alii sancti patres scripture autem et epistole pape que sacre pagine in sacris dogmatibus contradicunt sunt a cunctis fidelibus respuende </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t 2&gt;</w:t>
      </w:r>
      <w:r>
        <w:rPr>
          <w:rFonts w:cs="Times New Roman" w:ascii="Times New Roman" w:hAnsi="Times New Roman"/>
          <w:sz w:val="24"/>
        </w:rPr>
        <w:t xml:space="preserve"> teste gratiano qui dist 19 para hoc autem ait hoc autem secundum quod decretales paris auctoritatis cum canonibus intelligendum est de illis sanctionibus vel decretalibus epistolis in quibus nec precedentium patrum decretis nec evangelicis preceptis aliquid contrarium invenitur et ibidem para quia ergo ait quia igitur illicite et non canonice sed contra predecessorum et successorum suorum hic responsionem dedit sed anastasius 2us ut probat felix et gelasius qui achacium ante anastasium excommunicaverunt et honoratus </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t 3&gt;</w:t>
      </w:r>
      <w:r>
        <w:rPr>
          <w:rFonts w:cs="Times New Roman" w:ascii="Times New Roman" w:hAnsi="Times New Roman"/>
          <w:sz w:val="24"/>
        </w:rPr>
        <w:t xml:space="preserve"> qui ab ipso anastasio 3us eundem achacium postea dampnaverit ideo a romana ecclesia repudiatur et a deo percussus esse legitur ex hiis verbis colligitur quod papa potest scribere decretales que non sunt a catholicis accipiende quod quidem exemplo probare conantur nam decretales seu etiam scripta iohannis 22 decretalibus et rescriptis gregorii communi innocentii 4i alexandri 4i nicolai 3ii et clementis 5i et quorundam aliorum summorum pontificum ad ea que ad dogmata fidei spectant obviant et repugnant </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t 4&gt;</w:t>
      </w:r>
      <w:r>
        <w:rPr>
          <w:rFonts w:cs="Times New Roman" w:ascii="Times New Roman" w:hAnsi="Times New Roman"/>
          <w:sz w:val="24"/>
        </w:rPr>
        <w:t xml:space="preserve"> contraria autem non sunt a catholicis recipienda igitur vel scripta iohannis 22i vel predictorum summorum pontificum sunt a catholicis respuenda</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120&gt;</w:t>
      </w:r>
      <w:r>
        <w:rPr>
          <w:rFonts w:cs="Times New Roman" w:ascii="Times New Roman" w:hAnsi="Times New Roman"/>
          <w:sz w:val="24"/>
        </w:rPr>
        <w:t xml:space="preserve"> ad 4am rationem respondetur quod summo pontifici in veteri lege et iudici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oporteba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obediebat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omnes in talibus difficilibus et ambiguis obedire quando iuxta legem divinam veritatem iudices iudicabat si autem contra legem divinam aliquid precepisset non fuisset obediendu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an1d5.tif p. 10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isdem sicut ex libro deuterono c 13 et 17 colligitur evidenter quod autem summi sacerdotes veteris legis et etiam iudices principales poterant contra legem dei iubere et contra fidei veritatem errare constat ex hoc quod plures eorum a veritate iudicii et fidei deviarunt sicut per plura exempla posset ostendi quod plures summi sacerdotes circa tempora machabeorum legem domini reliquerunt urias etiam sacerdos obediens regi acham contra legem excurrit altare sicut habetur 4 regum 16 summi etiam sacerdotes contra legem erraverunt iudices etiam hebreorum nonnulli post iosue contra legem egerunt et omnes reges preter david ezechiam et iosiam idolatriam commiserunt quare etiam summi sacerdotes et iudices supremi in veteri lege contra legem potuerunt iubere in quo etiam non erat obediendum eis et consimiliter est de summo pontifice sentiendum quod errare potest contra legem divinam si tamen non erraverit eiusdem est standum sententie</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121&gt;</w:t>
      </w:r>
      <w:r>
        <w:rPr>
          <w:rFonts w:cs="Times New Roman" w:ascii="Times New Roman" w:hAnsi="Times New Roman"/>
          <w:sz w:val="24"/>
        </w:rPr>
        <w:t xml:space="preserve"> ad 5am rationem respondetur quod papatus officium non necessario confert suscipienti sanctitatem plures enim summi pontifices in officio existentes flagitia enormia commiserunt beatus enim marcellinus idolatravit anastasius etiam heresim et fautoriam hereticorum incurrit stephanus papa 6us formosum papam defunctum persequebatur inique omnes ordinationes eius irritas decernendo quod etiam corpus formosi in concilio pontificum et papali veste exutum laicalem habitum indui et duobus in digitis dextere </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eius abscisis manus eius in tiberim amputari precepit </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t 2&gt;</w:t>
      </w:r>
      <w:r>
        <w:rPr>
          <w:rFonts w:cs="Times New Roman" w:ascii="Times New Roman" w:hAnsi="Times New Roman"/>
          <w:sz w:val="24"/>
        </w:rPr>
        <w:t xml:space="preserve"> sergius 4us formosum papam de sepulchro exactum et in sede pontificali habitu sacerdotio indutum ipse decollari precepit et in tiberim iactari et omnes per formosum papam ordinatos deordinavit inique iohanne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12u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22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venator et lubricus feminas publice tenuit iohanni diacono cardinali nasum et cuidam subdiacono manum amputari precepit qui tandem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subdiacono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extitit papatu privatus benedictus 7us depredata prius ecclesia sancti petri iohanni cardinali diacono oculos eruit silvester 3us demones in papatu consuluit liquet igitur quod papatus non confert innocentie sanctitatem</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122&gt;</w:t>
      </w:r>
      <w:r>
        <w:rPr>
          <w:rFonts w:cs="Times New Roman" w:ascii="Times New Roman" w:hAnsi="Times New Roman"/>
          <w:sz w:val="24"/>
        </w:rPr>
        <w:t xml:space="preserve"> ad decretum autem symmachi respondetur quod nequaquam symmachus papa intendit astruere quod nemo possit esse nisi sanctus cum constet multos scelestos viros fuisse in summo pontificio residentes sed vult asserere symmachus papa quod ad papatus officium sublimatus presumendus est esse sanctus etiam licet prius fuisset malus nisi contrarium evidenter appareat et ideo non dicit ipsum esse sanctum sed qui sanctum esse dubitat quasi d nemo debet dubitare male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suspicando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sed presumere quod assumptus ad papatum sit sanctus nisi contrarium consistit evidenter etsic exponit glossa ibidem </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etsi quandoque apostolici non essent boni semper presumuntur esse boni et obiciens in contrarium ait sed nonne in contrarium est 19 dist anastasius et 26 dist nunc autem ad quam obiectionem respondens ait sed non dicitur hic quod sancti sint sed quod sancti presumuntur donec contrarium constet et infra quod hic dicitur semper benefacere intelligitur de hiis que possunt retorqueri ad bonum et malum quia semper in dubio pro ipsius facto presumitur sed certe homicidum est in quolibet sacerdote ut 11 q 3 absit et 11 dist c 1 et 16 q 1 si clerificatus respondeo hoc verum est sed tamen hoc magis presumitur pro papa ut 93 dist c 2 unde sacrilegii instar esset disputare de facto suo ut 18 q 4 para qui autem</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123&gt;</w:t>
      </w:r>
      <w:r>
        <w:rPr>
          <w:rFonts w:cs="Times New Roman" w:ascii="Times New Roman" w:hAnsi="Times New Roman"/>
          <w:sz w:val="24"/>
        </w:rPr>
        <w:t xml:space="preserve"> ad 6am rationem respondetur sicut ad primam quod non est universaliter verum quod si quilibet de collegio potest errare quod totum collegium potest errare sed quandoque collegium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potest errare spiritualiter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specialiter preservatur et tamen nulla singularis persona tali modo specialiter preservatur sic etiam dominus aliquis temporalis posset aliquod monasterium conservare impediendo omnes simul occidi quamvis nullam singularem personam quamdiu essent multi vellet defendere sed si contingeret omnes occidi preter unum illum defenderet quousque alius sibi in eodem monasterio iungeretur et ex tunc illum sibi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ipsi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relinqueret talis dominus monasterium conservaret et tamen nullum de monasterio conservaret nisi in casu ad tempus</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124&gt;</w:t>
      </w:r>
      <w:r>
        <w:rPr>
          <w:rFonts w:cs="Times New Roman" w:ascii="Times New Roman" w:hAnsi="Times New Roman"/>
          <w:sz w:val="24"/>
        </w:rPr>
        <w:t xml:space="preserve"> ad 7am rationem respondetur quod non est obediendum pape si aliquid precipit contra legem dei vel bonos mores si enim preciperet fornicari aut idolis immolari vel demones invocare aut fidem christi negare vel aliquid de se malum non essetsibi obediendum sacri autem canones loquuntur in casu in quo papa precipit aliquid licitum ad suum papale officium</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125&gt;</w:t>
      </w:r>
      <w:r>
        <w:rPr>
          <w:rFonts w:cs="Times New Roman" w:ascii="Times New Roman" w:hAnsi="Times New Roman"/>
          <w:sz w:val="24"/>
        </w:rPr>
        <w:t xml:space="preserve"> ad ultimam respondetur quod in casu potest papa iudicari ab homine</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126&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127&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gap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post predicta de papa cupio scire quid de collegio cardinalium sentiant literati an scilicet omnes existiment quod collegium cardinalium possit heretica pravitate respergi</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128&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gap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de hoc sunt opiniones contrarie nam aliqui arbitrantur quod totum collegium cardinalium hereticari non potest et huius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op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videtur esse frater g qui ut a quibusdam de ordine fratrum minorum audivi hic in quodam processu facto per puram contra fidem m asserit manifeste pro hac autem assertione multis modis arguitur</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129&gt;</w:t>
      </w:r>
      <w:r>
        <w:rPr>
          <w:rFonts w:cs="Times New Roman" w:ascii="Times New Roman" w:hAnsi="Times New Roman"/>
          <w:sz w:val="24"/>
        </w:rPr>
        <w:t xml:space="preserve"> primo sic ecclesia romana hereticari non potest 24 q 1 c pudenda et c arrecta et c memor ubi dicit symmachus papa memor sum me superius nomine presidere ecclesie cuius confessio a domino iesu glorificata est et cuius fides nullam heresim unquam fovet sed omnes quidem hereses destruit ista autem ecclesia cui prefuit symmachus fuit ecclesia romana igitur ecclesia romana hereticari non potest sed illa romana non est papa quia papa preest romane ecclesie nullus autem sibi ipsi preesse potest igitur papa non est romana ecclesia que hereticari non potest nec universalis ecclesia est romana ecclesia quia romana ecclesia est magistra aliarum ecclesiarum et capud universalis autem ecclesia non est capud aliarum ecclesiarum sed est totum corpus nec potest dici quod romana ecclesia est populus romanus vel clerus componitur vel totus clerus comprehendens collegium cardinalium tanquam partem nam ad romanam ecclesiam spectat de aliis ecclesiis ordinare sicut ex sacris colligitur canonibus evidenter hoc autem non pertinet ad populum romanum nec ad clerum et populum nec ad totum clerum romanum qui comprehendit collegium tanquam partem igitur per ecclesiam romanam solummodo collegium cardinalium debet intelligi et per consequens illud collegiu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an1d5.tif p. 11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hereticari non potest</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130&gt;</w:t>
      </w:r>
      <w:r>
        <w:rPr>
          <w:rFonts w:cs="Times New Roman" w:ascii="Times New Roman" w:hAnsi="Times New Roman"/>
          <w:sz w:val="24"/>
        </w:rPr>
        <w:t xml:space="preserve"> 2o sic sedes apostolica hereticari non potest teste eusebio papa qui ut habetur 24 q 1 c in fide ait in sede apostolica extra materiam semper est catholica servata religio sedes autem apostolica non est papa qui presidet apostolice sedi nec est populus romanus nec clerus cum populo nec totus clerus igitur est collegium cardinalium et per consequens collegium cardinalium hereticari non potest</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131&gt;</w:t>
      </w:r>
      <w:r>
        <w:rPr>
          <w:rFonts w:cs="Times New Roman" w:ascii="Times New Roman" w:hAnsi="Times New Roman"/>
          <w:sz w:val="24"/>
        </w:rPr>
        <w:t xml:space="preserve"> 3o sic illud collegium quod solummodo et non aliud habet potestatem eligendi summum pontificem qui est capud ecclesie hereticari non potest quia si illud collegium esset hereticum esset privatum potestate eligendi summum pontificem quia heretici summum pontificem eligere non debent et per consequens tota ecclesia careret potestate eligendi summum pontificem quod est inconveniens reputandum sed ad solum collegium cardinalium spectat potestas eligendi summum pontificem ut ex decreto nicolai pape quod ponitur dist 79 colligitur igitur collegium cardinalium hereticari non potest</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132&gt;</w:t>
      </w:r>
      <w:r>
        <w:rPr>
          <w:rFonts w:cs="Times New Roman" w:ascii="Times New Roman" w:hAnsi="Times New Roman"/>
          <w:sz w:val="24"/>
        </w:rPr>
        <w:t xml:space="preserve"> 4o sic illud collegium ad quod spectat papam si exorbitaverit a fide corrigere et iudicare non potest contra fidem errare quia si posset contra fidem errare nec esset papa eorum subiectus iudicio immo etiam alii christiani non essent necessario eorum subiecti iudicio in causa fidei quia posset ab eis si errarent appellare igitur multo fortius papa non esset eorum subiectus iudicio sed collegium cardinalium potest de papa heretico iudicare quod probatur exemplo eorum qui anastasium 2m ut habetur 19 dist repudiaverunt propter hereticam pravitatem illi autem fuerunt cardinales igitur ad cardinales spectat papam de pravitate heretica iudicare et per consequens collegium cardinalium hereticari non potest</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133&gt;</w:t>
      </w:r>
      <w:r>
        <w:rPr>
          <w:rFonts w:cs="Times New Roman" w:ascii="Times New Roman" w:hAnsi="Times New Roman"/>
          <w:sz w:val="24"/>
        </w:rPr>
        <w:t xml:space="preserve"> 5o sic illud collegium hereticari non potest quo hereticato tota multitudo christianorum hereticaretur sed hereticato collegio cardinalium tunc multitudo christianorum hereticaretur quia ut 6 1 para verum capite languescente faciliter reliqua membra corporis inficiuntur collegium autem cardinalium est capud christianitatis igitur hereticato collegio cardinalium faciliter hereticaretur tota christianitas sed tota christianitas hereticari non potest igitur collegium cardinalium hereticari non potest</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134&gt;</w:t>
      </w:r>
      <w:r>
        <w:rPr>
          <w:rFonts w:cs="Times New Roman" w:ascii="Times New Roman" w:hAnsi="Times New Roman"/>
          <w:sz w:val="24"/>
        </w:rPr>
        <w:t xml:space="preserve"> 6o sic si collegium cardinalium posset hereticari multo magis quodlibet aliud collegium posset hereticari et ita nullum esset collegium christianorum quod non posset hereticam incurrere pravitatem quia tota christianitas posset heretica pravitate respergi quod est minime concedendum igitur collegium cardinalium hereticari non potest</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135&gt;</w:t>
      </w:r>
      <w:r>
        <w:rPr>
          <w:rFonts w:cs="Times New Roman" w:ascii="Times New Roman" w:hAnsi="Times New Roman"/>
          <w:sz w:val="24"/>
        </w:rPr>
        <w:t xml:space="preserve"> 7o sic illud collegium hereticari non potest cuius nullus christianus in hiis que fidei sunt audent resistere nec contra ipsum fidem catholicam defensare quia tali collegio hereticato tota fides periclitaretur sed collegio cardinalium nullus audet in hiis que fidei sunt resistere christianus nec contra idem collegium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aut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tangens fidem defendere igitur et cetera </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136&gt;</w:t>
      </w:r>
      <w:r>
        <w:rPr>
          <w:rFonts w:cs="Times New Roman" w:ascii="Times New Roman" w:hAnsi="Times New Roman"/>
          <w:sz w:val="24"/>
        </w:rPr>
        <w:t xml:space="preserve"> 8o sic collegium cardinalium est dignius et nobilius collegio episcoporum nam cardinales in romana curia ipsis preferuntur sed collegium episcoporum hereticari non potest quia collegium episcoporum succedit collegio apostolorum quod hereticari non potuit igitur nec collegium episcoporum potest hereticari et per consequens multo fortius nec collegium cardinalium </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137&gt;</w:t>
      </w:r>
      <w:r>
        <w:rPr>
          <w:rFonts w:cs="Times New Roman" w:ascii="Times New Roman" w:hAnsi="Times New Roman"/>
          <w:sz w:val="24"/>
        </w:rPr>
        <w:t xml:space="preserve"> 9o sic illud collegium quod de heresi accusari nullatenus potest non potest hereticari sed collegium cardinalium accusari non potest de heresi quia non posset accusari de heresi nisi ab inferioribus inferiores autem superiores accusare non possunt secundum canonicas sanctiones igitur collegium cardinalium de heresi accusari non potest et per consequens hereticari nequit</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138&gt;</w:t>
      </w:r>
      <w:r>
        <w:rPr>
          <w:rFonts w:cs="Times New Roman" w:ascii="Times New Roman" w:hAnsi="Times New Roman"/>
          <w:sz w:val="24"/>
        </w:rPr>
        <w:t xml:space="preserve"> 10o sic illud collegium in cuius fide salvantur simplices hereticari non potest quia illo collegio hereticato simplices salvari nequirent sed simplices salvantur in fide maiorum inter maiores autem maximi sunt cardinales igitur simplices salvantur in fide cardinalium igitur et cetera </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22:49:00Z</dcterms:created>
  <dc:creator>John</dc:creator>
  <dc:description/>
  <cp:keywords/>
  <dc:language>en-US</dc:language>
  <cp:lastModifiedBy>John Kilcullen</cp:lastModifiedBy>
  <dcterms:modified xsi:type="dcterms:W3CDTF">2019-03-18T06:48:00Z</dcterms:modified>
  <cp:revision>12</cp:revision>
  <dc:subject/>
  <dc:title>&lt;s 1&gt; [loc] an1d5</dc:title>
</cp:coreProperties>
</file>